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VOICE CLOCK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89 BY FOR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VOICE actually speaks words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C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VOI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t the dos prompt to HEAR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ing just CVOICE will present you with the following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oice Clock - Copyright 1989 by Forben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  <w:tab/>
        <w:t xml:space="preserve">     VOIC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e following words :</w:t>
        <w:tab/>
        <w:t xml:space="preserve">    | is here now!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 program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1 2 3 4 5 6 7 8 9 10 11 12 13 14 15 16 17 18 19 | Forben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30 40 50 60 70 80 90 100 1000 am  pm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heh  hmmm  no  ok  yes</w:t>
        <w:tab/>
        <w:tab/>
        <w:t xml:space="preserve">    |</w:t>
        <w:tab/>
        <w:t xml:space="preserve">   �  COMP-TAL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e following phrases :</w:t>
        <w:tab/>
        <w:t xml:space="preserve">    | Just think! Have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  <w:tab/>
        <w:t>words and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 (the time is now)</w:t>
        <w:tab/>
        <w:t>time (say the current time) |</w:t>
        <w:tab/>
        <w:t xml:space="preserve">  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cvoice 1 2 3 tin time</w:t>
        <w:tab/>
        <w:tab/>
        <w:t xml:space="preserve">    |</w:t>
        <w:tab/>
        <w:t>Order now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  <w:tab/>
        <w:t xml:space="preserve"> CVOIC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ower case letters and NO punctuation.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  only $24.95 (chk/mo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ary speed,  use sp 0 (fast)  to  sp 20 (slo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  <w:tab/>
        <w:t>For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cvoice sp 15 hmmm ok   (Darth Vader)     |</w:t>
        <w:tab/>
        <w:t>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  <w:tab/>
        <w:t>Bloomfield, NJ 0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the first on your block to have CV Clock?  Don't balk, buy CompTal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one of the allowed words is typed after CVOICE,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will not be shown.  One may shell to CVOICE or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 batch file with multiple words and multiple spe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OICE sp 10 tin time sp 5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say "The time is now (current time)     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</w:t>
        <w:tab/>
        <w:t xml:space="preserve">  low voice</w:t>
        <w:tab/>
        <w:t xml:space="preserve">     ) (high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VOICE is processor speed independent on all AT type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run correctly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XT machines (turbo, necv20) may have to use the 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oduce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 :     Speech sounds too 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 CVOICE sp 10 t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low it dow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new-------new-------|------------------|-------new--------new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BUYING COMP-TALK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new-------new-------|------------------|-------new--------new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POWER is here now!  For all your program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ben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 COMP-TALK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0+ words and numbers, multiple speeds, XT/A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ink!  You can have over 100 words and number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now and receive CVOICE source cod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ly $24.95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as part of the library only $29.95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loomfield, NJ 0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