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W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C is distributed as shareware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evaluation version can be distributed freel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version you can test the product befor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. If you decide to use it, you are under both mo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obligation to register it with the authors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se it, and act according to this decision, you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bligation. BWC is protected by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copy of BWC must be treated like a book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egistered copy of BWC may not be used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s a registered user just fill i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form and send it with 50FIM / US $2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ttu Kont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rmikankatu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-20240  TUR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nd money to a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ON BANK OF FINLAND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57  Tur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/C  205720-187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send money to the bank account you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registering form to us by mail. Please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transfer form (or copy of it) to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e have received the registering form and ver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ation fee has been payed, we'll sen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to you in a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est method is to download the registered BWC by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CG-Box (+358 21 404 036, v22bis, 24h). This is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ty way. The other method is sending BWC by pos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method in registering from, and if by po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diskette typ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user is privileged to get the upd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C for 15FIM / US $5. The update means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Please check the version numbers before send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ust be a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more details, or if you have something both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if you have some improvement suggestions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ddress above or call the following data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358 21 404 036   24h   v22bis   BCG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ave a comment (by 'COM'-command). The new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BWC will also be available in fil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ontact us via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Kim Heino @ 2:222/15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:     ...!fuug!casino!222!151!Kim.He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Kim.Heino@f151.n22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W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cod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phon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_] BWC registered to your name (above)         50FIM / US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_] Update (you must be a registered user!)     15FIM / US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payment: payment enclosed in letter [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ey tranfer to bank [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sending registered version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_] by mail in 5.25" 360k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_] by mail in 3.5" 720k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_] by modem, username in BCG-Box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kind of hardware are you using? (Model, processor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, display, hard disk, modem, mous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ideas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