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version you hav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NLREG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LREG ($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Mathplot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LREG and order Mathplot ($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, a bound, typeset  copy  of  the  manual, 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 of  support.   Your registration fee will be refu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serious bug 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phil@sand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615-321-5929 (specify "To: Phil Sherrod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