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bbag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0 Larry T. 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Changes since Version 2.0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 editor functions were remove from the mai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given its own program.  This was done for 3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 It allows the main utility file to be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 As a result, the main utilities a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  Not everyone needs the edi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Grabbag function 33 has been added to support th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keyboard Delay and Repeat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he documentation was completely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Various other housekeeping and speed enhanc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The introduction of Mini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FORGET TO READ THE README.1ST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