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impwin v9.3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win v9.3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win v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win v9.3 is a "fre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to the user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please do not give it away altered in any wa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the souce code but please give proper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one distributing Simpwin v9.3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ontact Bruce O'Banion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n9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lletin board services and anonymous-ftp si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's IBMPRO forum and ftp.uu.net:/pub/archiv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