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-- 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rro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error messag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nds the specified error message to stde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s through this library's aabort() function,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bell on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("Invalid synt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