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ok -- ask permission before overwrit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raok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ilename  filena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ecks for the existance of the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it exists, will ask the user (through stderr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ost.  If the user responds Y or y, the file is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s made to the caller.  If the response is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borts immediately, and the routin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Exit is via the aabort() function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e argv[1] is string "foobar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ok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File %s has been deleted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