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21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21 is a graphic vector-like-font. It is more or less scalable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in varying widths, heigths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nit uses the Putpixel- and Line-procedures from the GRAPH-un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21 to SMFONT4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21 has the possibility to change sizes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doesn't check for screen-borders or unsupported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21(textstring:string;textx,texty,xsize,ysize,xfat,yfat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.,/\+-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ze,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as a multiplier for horizontal and vertical size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xsize at 2 the charactres will be two times as wide a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iz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at,y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thickness of the charactre. You must give seperat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the vertical thickness because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and vertical sizes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between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rom the demonstration-program to illustrat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1('abcdefghijklmnopqrstuvwxyz',0,240,4,6,3,5,8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1('abcdefghijklmnopqrstuvwxyz',1,241,4,6,2,3,7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1('abcdefghijklmnopqrstuvwxyz',2,242,4,6,1,1,15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