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IBMPRO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of Virus Prote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add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6/15/88, T. Sh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are programs that warn of changes to system files after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either compute some sort of CRC or hash sum, or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st a copy of the file.  While it is theoretic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CRC to be forged, each program seems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the computation so that different values ar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version of DOS will give a different value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the signature can be forge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KSUM.ARC, contains: CHKSUM.C, CHKSUM.DOC, CHKSUM.EXE, CRC16.C, STOI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Bob Taylor, compiled using Turbo C 1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Computes a redundancy check (CRC) for any file,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hidden), and compares a computed CRC for a file with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iven as a parameter to the program. Wildcard file names and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an be supplied as parameters. Either gives a warning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sets a return code. On a vanilla 4.77 Mhz PC, it takes abou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check all three syste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 Fast and very useful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OS.ARC, contains: CHECK-OS.DOC, CHECK-OS.EXE, CHECK-OS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.J. Bartlett &amp; Erik Ch. Ohr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It checks the Filesize, File Date/Time (last updat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COMMAND.COM, AUTOEXEC.BAT, and CONFIG.SYS.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On my system it would not handle the "FCBS="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FIG.SYS file. It needs some work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UP14.ARC, contains: CHECKUP.DOC, CHECKUP.EXE,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chard B. Levin. BBS's:  (215) 969-8379 or (215) 635-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icrosoft BASIC v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Compares a target file's size, its incremental checksum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heck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While the method of computing hash sums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, it prints lots of messages when it runs, and there is no provi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error codes that can be tested in a batch file. I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ck of source code a minus and the appeals for money obnoxious. [T.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.ARC, contains: CONDOM.BAT, CONDOM.DOC, CPY.C, CPY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.C, DIF.EXE, READ-ME.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lie Ros5e [sic], Boulder, Colorado, BBS Fido Node 104/23, Account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lie Rose; and Gerry Williams, Albuquerque, New Mexico, BBS Fido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/1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.C and CPY.C, were compiled with Aztec C86, Version 3.40b, Manx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Y makes a reference copy of any file, including system, or hidden. 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a current file to the reference copy and sets an error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tested in a batch file that indicates what 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: Very useful for checking system files for any changes. [T.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RC.ARC, contains: COMPARE.CHN, COMPARE.COM, COMPARE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RC.COM, FILECRC.DOC and FILECRC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d H. Emigh, Department of Genetics, North Caroli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614, Raleigh, NC   27695-7614, emigh@ncsugn.uucp, NEMIGH@TUCC.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urbo Pascal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RC creates a list of all the files on the default driv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date, file size, and a CRC (cyclic redundancy check)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LECRC is run again the new list is compared with the old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: I tried it on two systems and it didn't wor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ung and I had to reboot. [T.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HK1.ARC contains SYSCHK.EXE and SYSCH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Terratech, 19817 61st Ave. S.E., Snohomish, WA 98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hecksums of the first and second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SPEC file.  These are the three system files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s are displayed.  If they are given as parameter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gainst the current values. Error levels are set so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Works well.  This is shareware, with donation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f you request it with "SYSCHK /?"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ARC, contains VACCINE.EXE, VACCIN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BS (616)361-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BASIC program that will give the size, time and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llied file name. If these are given as parameters, it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with the parameters and print a mess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or disagree.  It will not read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Probably not very useful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K.ARC contains: LICENSE, README, VIRUSCK.DOC, VIRUS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tt Cohen, PO Box 10589, State College, PA 16805-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8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a program and reports any changes in its siz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Not recommended. [T.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programs terminate and stay resident and atte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-4.COM,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Interpath, 4423 Cheeney St., Santa Clara, CA 9505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 38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ercial product that costs $40.  It mak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hooking vectors 9, 13, 21, 22, 26 and 2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pops up if any forbidden disk activity tri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gives you the option of allowing or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It protects against any program that attemot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rite ti a disk, or any program that attempts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XE or COM program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:  It does not warn of batch file modifications.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operative in modifying the program when indesirabl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SR programs were found. Useful in a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pplications are being run.  Probably not suitable for us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busy developing new programs. (These people see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BBS Society, too.)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.ARC contains: DPROTECT.COM, DPROTECT.DOC, READ.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ee M. Wong for Public Domai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stalls itself as a resident program, and monitors the use o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nterupt 13H to protect one or more disks. If it detects a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 protected disk, it will warn you and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Not very practical. I need to be able to wri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1.ARC contains: NEWSTOP.ASM, NEWSTOP.COM, ST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arey Nash, The Programmer's Forum, (818) 701-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that hooks interrupt 13H used for ALL low level disk I/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rite or format is requested, it will not allow interrupt 1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command, but instead, it return a value to tell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the write, or format was successful. It also uses interrupts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C. It can be turned on and off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When I tested it with a program that modifies sect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 error message saying A: was write protected. I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articular circumstances with unknown programs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 it for general use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ENTRY.ARC contains: HDSENTRY.ASC, HDSENTRY.ASM, HDSENTRY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rew M. Fried, 895 Cynthia Drive, Titusville, Fla. 3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268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nable you to run any program on a floppy drive undisturb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ost programs from accessing the hard disk f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tructive call.  Nondestructive calls such as reading or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permitted; formatting and writing to the disk are tr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occuring.  Interrupt 26h, the absolute disk writ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ffectively removed from the system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terrupt vectors 13h and 2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: Useful. It prevented a program from changing sector 0 on m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although the program ran to completion and thought that it did. [T.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QAD.ARC contains: BOMBSQAD.COM, BOMBSQAD.DOC. (Version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y Hopkins, 526 Walnut Lane, Swarthmore, PA 19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302-764-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do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oks interrupt vectors 13 and 70, intercept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what is going to happen, and asks if you wan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stop calls to write to a sector on my hard drive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d with being able to read from A: when it should hav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eration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Combination programs.  These combine a check of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SR part that watches for dangerous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SP-12.ARC contains: $READ_ME.1ST, $TOC, FLUSHOT.DAT, FLU_POK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_REG.FRM, FSP.COM, FSP.TXT, F_FEED, HARDWARE.TXT, MY_OWN.C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BAT, RAMNET.TXT, REWARD.FRM, REWARD.LST, THE_COOP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TXT. [Flu_shot+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ss M. Greenberg, 594 Third Avenue, New York, N.Y. 1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(212)-889-64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a check sum of the three system files,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TSR COMMAND.COM copy, hooking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9, 13, 20, 21, 26, 27 and 28.  It reads a data fil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ish files to be protected, e.g. no read, read on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or COM or BAT files, etc.  When any program attempts to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, a pop-up window tells you and lets you abort or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Although PC Magazine, June 88 recommended i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reported serious bugs that have not yet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At this time, this version is *not*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BOMB.EXE ("Check for Bo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ndrew M. Fried, 895 Cynthia Drive, Titusville, Fla. 3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5) 268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a .EXE of .COM program file from disk and attempts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ode and suspicio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Useful for displaying text strings in program files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usefulness for virus protection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-SIM.TXT, VIRU-SI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ational BBS Society/ICUG, 4423 Cheeney Street, Santa Clara, CA 950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- 408 727 4559,   BBS - 408 988 400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-SIM is a program that simulates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that .COM and .EXE infector viruse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It also simulates some of th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used by viruses to destroy disk informatio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infection techniques of boot inf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the Pakistani Brain Vir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-SIM may be used as a tool to test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al measures and as demonstration tool for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ion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-SIM is available free of charge from the BBS Socie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ase bulletin board, or is available on diskette for a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nd handling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 Useful for testing protection programs. [T.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end 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