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FA  ..  v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FILES Analyzer for WWIV 4.23/4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Devin Carraway (AquaMaest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A is a utility for WWIV 4.23 and 4.24 systems, which will produc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your tranfer area - directories, total files, and the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iles.  AFA will also display information on individual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cesses them, but, I assure you, this will be going by much too f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ad it.  If you can read it, you need a fas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AFS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say.  A few days ago, I was uploaded a copy of "WWIV All-File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 v3.0" (AFSE30), by The Wandering Witness.  He and I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coding relationship - he writes a program, I look at it and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write my own.  This no doubt has failed to win me any favor in TW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, but there are more things than love and war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program claimed to read in WWIV's FILES.TXT, and produce a t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f the size of all the files on your system.  You had to go into WWI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list with /S, shell out and move the file to a saf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WIV clears its temp dirs after each user logs off), quit the BBS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fter ASFE had churned and displayed an interesting spinning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a moment, it would show many files it counted, and their tot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nfess I never got it that far with my full list - my ALL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ut to 586k.  Also, the filename for the list my system gener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.FLS, not FILES.TXT, so it had to be renamed.  AFSE croak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9k of a file called "��������.TMP," claiming it coul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TXT (odd).  I eventually managed to get it to finish its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the size of the list down to 44k.  AFSE did some more chu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resting spinning cursor things, and explained that the 44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11MB or so in about 36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spent a few hours with the compiler, and came out with AFA.  AFA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, though the "FA" bit probably means "File Analyzer."  I jus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y programs begin with the letter 'A'.  Here's what AFA offers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F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ks from WWIV's datafiles, rather than FILES.TXT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generate a FILES.TX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ndles up to 65,536 directories, contaning up to 4,294,967,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using up to 1.1*(10^4932) bytes.  1.1*(10^4932)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five hundred billion exabytes.  An exa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073,741,824 MB.  Those familiar with C can probably gu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ypes 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FA is about 12 times faster than AFSE - when I tested us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of the UNIX ptime utility, AFA handled 855 fil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SE processed 73 fil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A should be run from your main WWIV directory.  It will tr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AT - if you provide a copy, and have the full pathnames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rious directories in INIT (as you should, for security reasons), 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from wher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A is written in C, compiled using Borland C++ v4.0. 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0 lines.  It requires approximately 24k 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is program does, good or bad, may indeed BE my fault. 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It may be freely distributed by electronic mea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money is charged for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 vendors are free to include this file in their publishings so long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tents (see README.TXT) are preserved intact and no fil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loppy vendors are forbidden to distribute this program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ny purpose.  You are parasites feeding off the wor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should all b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feel the urge to contact me, or care to drop m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me know you gave the program a try, my mail address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: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 : 1@7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: 1@7724 (before switch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: 1@11724 (after switch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carrawa@nermal.santaros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/Fax : 707/539-8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