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Z.EXE  (Prototype)  FOSSIL flavor of 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ays it all. 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INT14h 0-3 subfunctions.  Unfortunat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standardized subfunctions.  Almos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and its parameters should be set up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.  FDSZ will not initialize a Fossil driver.  Why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 is meant to be called from another program, and it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port in the same mode FDSZ found it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arently is no way for FDSZ to check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without losing the port's current setting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 must assume the port is already properly set up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fore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ing FDSZ "stand alone", and you are using X00, use the 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ctivate FOSSIL on the desired port.  Note that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rt 0 on X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u port:1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z 2 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U does not have a command to set flow contro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should set the com por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can set the speed with the "speed" command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seful because the more interesting speeds are no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DSZ is meant to be called from another program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FDSZ speed comma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BIOS/FOSSIL version, FDSZ will not oper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Ready (DSR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will not work well with the standard brain damaged 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FOSSIL or something compatib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overhead using the INT14h interface.  Wh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Pent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commands related to direct serial port acc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ese include the F, D, handshake, and of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 (lower case) command is supported.) P, S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port command takes a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unctionality is similar to 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DSZ command line for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5 t</w:t>
        <w:tab/>
        <w:tab/>
        <w:t>-- for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 5 sz foo.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5" is the port number.  5 is the first port on a two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PC/2E.  Sending the FCC AM database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115kb Comtrol RocketPort port to a Penti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I got about 220kb/sec throughput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I guarantee you can't match this with 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rsberg WA7KGX     caf@omen.COM     http://www.om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n Technology Inc      "The High Reliabilit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YMODEM &amp; ZMODEM    ZMODEM Consulting: 1-900-555-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BBS: 503-617-1698  FTP: ftp.cs.pdx.edu pub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4681 Portland OR 97208     503-614-0430   FAX:503-629-0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