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POWER TOOLS  -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ENGINEERING POW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     01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nfo</w:t>
        <w:tab/>
        <w:t xml:space="preserve">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     $24.9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     $99.9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     Windows 3.x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     Mechanical Engineering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/Math, Electrical,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     Engineering, Mechanical, HVAC, Elec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, Structural,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File Name </w:t>
        <w:tab/>
        <w:t xml:space="preserve"> EPTOOL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OWER TOOLS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x, Windows 95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gineering softw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70 programs and data t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ackage. Solves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engineering problem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Valuable asset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s alike.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OWER TOOLS</w:t>
        <w:tab/>
        <w:t>for Windows is a POWERFU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use by both students and professionals.  OVER 7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data tables are organized into one easy-to-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olve a wide variety of common engine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ELIMINATE WASTED TIME, hunting through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ing calculations by hand.  With POWER TOOL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ulas you need are only a click away. Categori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, HVAC, Mechanical, Electrical, Materials and Structur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saving and restoring of data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f all forms. POWER TOOLS can be easily NETWOR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ocation (multiple installations are not typicall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efficiency a boost with ENGINEERING POWER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POW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Woodbry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  PA  1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www.pwr-to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support@pwr-to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