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thing'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7 Chester Karw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, Computer Clubs, and others who wish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's an Icon -  A utilit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diting 256-color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: (SVGA(640x480x256),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's an Icon - Create and edi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 for use in Windows 95, an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Bitmap conversion tool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d images, bitmaps, and images f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256-color icons.  Type your 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ny icon.  This SVGA edito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-to-use graphical interface,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to ease the creative proces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s a screen captur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ing just the right pictur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icons, and a sample library of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 scanned from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: [SVGA(640x480x256), mo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thing'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Windows icon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con editing utility makes it easy for even the least art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on the planet to create amazing icons to jazz up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.  You can create your own icons from scratch,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images, and graphics data from games into 256-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convert high color bitmaps, and pictures as large as 640x48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-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ability to create 256-color icons, much nic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color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VGA graphical mouse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asy to us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ix drawing tools including (pen, line, box,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lettering tool allowing you to write text into an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screen capture utility giving you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bitmap screenshots from your favori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bitmap/pcx converting tool which allows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 data from bitmaps and other graphic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-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clip editing system that allows you to take cl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icon for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asy to us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d much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VGA VESA compatible graphics card capable of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this program may be freely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make it available to others as long as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the program is distributed on disk, a fee of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may be charged for the program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program must be distributed completely intact, and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may be zipped into a compressed fi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ong as the compressed file will unzip into th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act, and unaltered program.  You are free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libraries to the package, as long as it is clea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e not an original part of the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f any fee is charged for the distribution of this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made clear to the purchaser that the program is "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you buy" shareware, and that they are only pay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in the original software distribution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EDI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4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GRA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OR1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95ICO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256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censing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wishing to give copies of the program to friends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to a bulletin board or similar storage site may do 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listed above in "Distribution Requirements"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authorized to use this software for as long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package frequently, you are encourag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ackage, and pay for the complete registered vers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features not included in the shareware version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icons converted from bitmaps in the unscrambled for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owned by Chester Karwowski and is protected b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s.  You are not permitted to reverse-engineer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, or otherwise modif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ill replace, upon submission of the defective disk,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efective Registered media that was purchased directl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ster Karwowski.  We offer no warranty guaranteeing the integ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distributed by vendors or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warranty does not apply if you make any unauthorize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dify the software, or if the media has been damaged by acci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ffer no warranty express or implied with respect to the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, merchantability or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case will we be held liable for direct, indirect,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resulting from any defect or omission in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, any interruption of service, loss of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ed profit, or othe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our liability exceed the purchase price pai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ster Karwowski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s, or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so the above limitations or exclusions may not appl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