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8816524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989465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7687901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4272122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7804212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