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58018532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14691601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661316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