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6745124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53829288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8652532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2999760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