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54127789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31178259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