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054718171"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1157692155"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37146302"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623508196"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899622621"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610780836"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1965258947"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27664819"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1476868629"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41558312"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1097048128"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828854456"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152387821"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131167343"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942196643"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722515609"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559546990"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474988417"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431329453"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1736765724"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