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alling Balls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FALBAL21.ZIP (41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8 files (when installed) 71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. Thre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//: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tris variant using colored balls that fall from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maintained.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tris variant using colored balls that fall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play as long as you can and collec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Move and rotate the balls so they form groups of thre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lor. When a group is formed, it is removed and the ball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op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maintained. Sound Blaster support for music, 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sounds. Win 95 or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Balls v2.1 is one of Monty's Games from MG Software.  Thi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a one player game of strategy.  It has some similarities to tet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roups of balls fall from the top of the playing field, you must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p them into position so they form groups of the same col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removed and balls from above fall. You can pause the gam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you will need to pause it in order to study the lay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field.  You will need to think about the placement of the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or the harder difficulty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must have the balls in a line, either horizontally, ver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. When you play the harder levels there will be more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harder to form the groups. If a group has 4 or 5 bal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lor all in a row, you will receive a BONUS.  If you have a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t the 'B' key and all the balls in the bottom row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color and all newly formed groups will be removed.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urn-ups' after a designated number of balls are successfully dropp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'turn-up' you can hit the 'T' key and the entire play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upside down, fall to the floor and all new group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urn on 'CISCOS CAVE' you will be shown the 'next group'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arn half the points while 'CISCOS CAVE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 Requires Windows 9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, VGA, mouse, 713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puzzle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BAL2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FALBAL2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0.EXE   - windows executable game file for Falling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Falbal2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cripled software, but the registered version of Falling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ree degrees of difficulty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FALBAL2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FALBAL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BAL21.ZIP (or all files zipped inside of FALBAL2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FALBAL2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