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981290898"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94644039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