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426407541"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46518982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