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766828928"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638224827"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30692434"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661030299"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1208970560"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157005134"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824459179"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413140075"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1226079284"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1861241354"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712959617"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389086732"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734367969"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586212703"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489822855"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25467359"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926672026"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1088576174"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110801004"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1406741502"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2087125403"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205480108"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1335677562"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969085206"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1459834866"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1367699501"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