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854738310"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520811039"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