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36015453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2183517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