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2530823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84850877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