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2048622758"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150992331"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926369734"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817885927"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627935685"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186921048"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