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pace usage by folders &amp;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1999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N-REGISTERED user of this software, you are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to use this copy for the express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is software program is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At the end of a 9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licensed copy, or dis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IES ARE EXPRESSLY AND SPECIFICALLY DISCLAI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RISING OUT OF THE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E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County, California. The parties here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m jurisdiction of said cou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