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293634755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25005266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