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03547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40893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364210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57333382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