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37043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46246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80646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