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756997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916162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4611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