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618468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124904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5842271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