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616533451"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00204678"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004112776"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014756870"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