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1591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5773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1792427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