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00274041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35915664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2068668887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714706682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