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9559092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822265341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299560827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