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78796395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9553819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