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66938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23612307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