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4724116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08033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04790964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67939282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0553836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86002899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