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7566608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70127708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7631089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85284491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