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268704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46715798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4707112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00521846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