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753673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26941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9714412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6731541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