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70566247"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3795028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0862658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32914109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3510550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