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10941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88470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80504783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