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4233313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5843030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7582114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7894973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9253274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