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570480133"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956430114"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528808619"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070172710"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