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1578679591"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320214489"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2080843240"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