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7057464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5993065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38522249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39576780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98996253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63622045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58204333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14686699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