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162207848"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691064738"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300248224"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807720723"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692818781"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044412152"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