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76435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8979206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5251560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