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Report - Estimates Modifications: </w:t>
      </w:r>
      <w:r>
        <w:rPr>
          <w:b/>
          <w:bCs/>
        </w:rPr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702309115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67050</wp:posOffset>
                </wp:positionH>
                <wp:positionV relativeFrom="paragraph">
                  <wp:posOffset>56515</wp:posOffset>
                </wp:positionV>
                <wp:extent cx="1066800" cy="3733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4.45pt;mso-position-vertical-relative:text;margin-left:241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14600</wp:posOffset>
                </wp:positionH>
                <wp:positionV relativeFrom="paragraph">
                  <wp:posOffset>128905</wp:posOffset>
                </wp:positionV>
                <wp:extent cx="57150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0.15pt" to="242.95pt,10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985837038" r:id="rId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report summarizes all modifications done to base amounts (budget phase base, or expenditure or whatever the user has define a phase to be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If at the start of the year, the CEO states that, although you had been granted a 500,000 budget for your department, you are now required to take a 10% salaries cu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Hopefully you had broken up the initial ½ million budget into portions by sub-account codes like salary, travel, office supplies, etc., so that now you can look at the salary budget account for your cost center (dept) and apply a modification. Say you had allocated $100,000 of the ½ million as salary. The budget systems guy had probably set up the modification code and description of </w:t>
      </w:r>
      <w:r>
        <w:rPr>
          <w:b/>
          <w:bCs/>
        </w:rPr>
        <w:t>“CEO directive to reduce salary by 10% for all Canadian operations”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You add a submission transaction that is a base amount (ie. Budget) modification </w:t>
      </w:r>
      <w:r>
        <w:rPr>
          <w:b/>
          <w:bCs/>
        </w:rPr>
        <w:t xml:space="preserve">“CEO directive to reduce salary by 10% for all Canadian operations” </w:t>
      </w:r>
      <w:r>
        <w:rPr/>
        <w:t>of $10,000 (being 10% of $100,000) for your cost center (ie. Dept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Anyway, this scans across a fiscal year/company and phase and adds up all the mod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10231" w:dyaOrig="475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7pt;height:200.6pt" stroked="t" strokecolor="#FF0000" strokeweight="4pt" filled="f" o:ole="">
            <v:stroke linestyle="ThinThick" dashstyle="Solid"/>
            <v:imagedata r:id="rId8" o:title=""/>
          </v:shape>
          <o:OLEObject Type="Embed" ProgID="" ShapeID="ole_rId7" DrawAspect="Content" ObjectID="_52456074" r:id="rId7"/>
        </w:objec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2T21:40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2:00Z</dcterms:modified>
  <cp:revision>7</cp:revision>
  <dc:subject/>
  <dc:title> </dc:title>
</cp:coreProperties>
</file>