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828000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039834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208798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73268595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56660643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7461289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