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759452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58662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68884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78555646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52174865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