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959661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192238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6677617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