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3945050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335563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14644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