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99587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39015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7618101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223906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6023902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9963882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