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862338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537136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3656050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