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31355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301518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902192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