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437428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191865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7366506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897444807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