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390422649"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045447413"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278288025"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