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181877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108719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63968763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7937378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1726244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1265988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