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918873866"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66363463"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2096578142"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827337787"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