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256864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36659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7855015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