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7412642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83816615"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406210918"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551933324"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950233108"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2140179618"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457433111"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048836035"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