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3241385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2624003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51671519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8905027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5626729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40691762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1601036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