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199277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8746041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3845276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52145805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5197147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4717656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