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4312964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6214123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591844197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625773049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706924356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205470055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