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75132355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095227096"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311977673"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