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298218880"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665280004"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2082250052"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890437132"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