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2597236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32200364"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3064730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143158628"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208294710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