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11887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1183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368478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200358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