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192255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36219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3024048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