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4222293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8400595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36621673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