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53993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9156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8279102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298097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32847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199674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