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78760604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97280926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