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28722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662185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61325809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