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004163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471243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4200776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5849601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4700602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8633085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521857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9841507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0659652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348652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5028609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