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096613115"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60394344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190590812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321938119"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422275507"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1349313634"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1273611377"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8593257"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158747544"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282565776"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754319596"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