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36279121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07750731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93960828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55113269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89904315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3861221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07812754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24138369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24433669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52151997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95182017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