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93026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51157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7606472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