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139332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746769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7210596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54514722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48787025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70255772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