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453609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00876823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90062851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