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9696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187889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27629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