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44342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625717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323063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