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831696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520151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20941580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