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9510857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5185103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8709510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00584448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