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6650838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4578472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8514819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54450453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66785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