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37155198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223440893"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520799060"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480660922"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572446330"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279621877"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