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464902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082927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71370442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