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539482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1809148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6061392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5494974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8143560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9107542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9806929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