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6670268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213587696"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86075450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68673903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56320085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29380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3292137"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