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93480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543012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6107468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87709751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