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5284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90370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2855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