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526582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4607390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205342857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