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2645028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1933356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4723079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8700401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