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215971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621821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7161248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