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9400645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28329472"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