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370419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70132386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52398174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3357563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