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2874839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929470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224877609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892359211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46917852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52132911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