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238770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0836458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6946881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9411529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3016941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7355349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