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0972407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5209188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7357652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0461182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7503979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0151114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