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508195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8365893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5164833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2514592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8155800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00248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