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066183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970184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70240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