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28314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45676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629091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341839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330766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468775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