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9152830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46271882"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459590217"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2133637918"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23369684"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437099368"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447350419"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498844705"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