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83904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1182423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6343047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