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798613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9915259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6804979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