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0861325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9250486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9805312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12143769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