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411846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226604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7030528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