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017695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11082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34810203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8615652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8594277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7203876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