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14473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823082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0527310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