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4476834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0007470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5223547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636576399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252392480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