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35984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66296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372470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