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01366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77407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7592926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9600458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9663380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8235770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