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373646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068047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0831970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6006129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