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28554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37563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3831679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5996290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097222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929301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