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3399519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828391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77436823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