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635130101"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21623448"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