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523981032"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1711670953"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1724972876"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