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0317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587361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395631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