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40816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30080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5240997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5603461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2125132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88205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