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218462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621443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6075851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