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7202716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7105136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3527169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26993870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6751348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