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1308916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62772816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27734657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