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612157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3972842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5522804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245590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