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716652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248381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9758547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