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60551537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0332218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910177211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