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34628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91402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4000899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5670953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4905777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9330587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