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6430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98052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43766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5622286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