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922511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5933424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1766917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470595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0864285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441740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