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0032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9708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02598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6675290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