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95756918"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008316057"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378504405"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235601218"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296045337"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983251943"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047139821"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