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2688878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7034873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