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2076521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2827138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8202601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