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0532860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9988174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0037970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8045763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9002829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5034195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