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40149632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59639684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45896998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49685799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