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89721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20649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9133902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974171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9165357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38077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