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19805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6889013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24643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2619039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