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2476923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859394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44876401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75050658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474079675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734467476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