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71186487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649317802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301542035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