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721580339"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2082788926"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469151935"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484351822"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