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65695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887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35479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516380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3558732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