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45029315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65317982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0429559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734638206"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