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3935174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979565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72785154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