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8518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39726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6682941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