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33713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104280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5875639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9789002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688604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7362377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