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39104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601962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70685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3078544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