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300843124"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453876779"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124710913"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00733680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