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064327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5562180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1308317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5045383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2917488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7279750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7634593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44900645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