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96382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223908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4314722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