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6470749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5106650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55179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9582077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