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76144766"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479403061"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713069209"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060626256"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2002358563"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