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027376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588536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10119731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