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047862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75412079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7317440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17057001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5661376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62054106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