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7972039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007015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03981756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11025370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