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2139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751851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4902972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