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3103618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7938617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77755926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692655727"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8436246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970387173"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21846641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854535696"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