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5066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596167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31509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