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96601391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58970231"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551959396"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