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502709551"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64220749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51397259"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907535246"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49374969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21320563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