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80156460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314275303"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467564417"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864485747"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6646934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632212881"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906831596"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145599978"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26321083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514021713"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13192250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