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412717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97455597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2463152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2016566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9310040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5097295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04464270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62529229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7404484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04022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5948919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