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428279304"/>
            <w:bookmarkStart w:id="1" w:name="__Fieldmark__0_3428279304"/>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28279304"/>
            <w:bookmarkStart w:id="3" w:name="__Fieldmark__1_3428279304"/>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28279304"/>
            <w:bookmarkStart w:id="5" w:name="__Fieldmark__2_3428279304"/>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28279304"/>
            <w:bookmarkStart w:id="7" w:name="__Fieldmark__3_3428279304"/>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28279304"/>
            <w:bookmarkStart w:id="9" w:name="__Fieldmark__4_3428279304"/>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28279304"/>
            <w:bookmarkStart w:id="11" w:name="__Fieldmark__5_3428279304"/>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28279304"/>
            <w:bookmarkStart w:id="13" w:name="__Fieldmark__6_3428279304"/>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