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71218933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7562019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39695101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752668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00876937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1694081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5755317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2134369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9101374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67206269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8562663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52863075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