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28105825"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11633774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857129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834219054"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0802653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8481655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65697492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0174615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