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12307169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05725969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