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003029733"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674909436"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80493275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