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4727773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0045525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0496129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1753620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61668368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