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1737495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2444093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