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7528615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990175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45948377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