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3281703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3387743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7637532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61597329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