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te:  Edit the left hand side as necessary</w:t>
      </w:r>
    </w:p>
    <w:tbl>
      <w:tblPr>
        <w:tblW w:w="1152" w:type="dxa"/>
        <w:jc w:val="left"/>
        <w:tblInd w:w="-8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576"/>
      </w:tblGrid>
      <w:tr>
        <w:trPr>
          <w:trHeight w:val="60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61950" cy="385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61950" cy="375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61950" cy="375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61950" cy="375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61950" cy="375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61950" cy="381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61950" cy="3759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61950" cy="375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43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5:16:00Z</dcterms:created>
  <dc:creator>Warren Lohoff</dc:creator>
  <dc:description/>
  <dc:language>en-US</dc:language>
  <cp:lastModifiedBy>Warren Lohoff</cp:lastModifiedBy>
  <cp:lastPrinted>2001-05-18T11:40:00Z</cp:lastPrinted>
  <dcterms:modified xsi:type="dcterms:W3CDTF">2001-10-19T12:54:00Z</dcterms:modified>
  <cp:revision>3</cp:revision>
  <dc:subject/>
  <dc:title>Kitchen</dc:title>
</cp:coreProperties>
</file>