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1188142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449475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8295530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96067594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7447848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3172657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00860685"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1283218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