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7351182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38380886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03657942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7910354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12321301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93078178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