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9516774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9713677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6014469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