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93783876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941277734"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51112773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88575038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46585574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