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6312008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54981636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4386433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6749020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2101266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