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334372558"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380971878"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130519806"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57997062"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647178614"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598561599"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288888568"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907409057"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