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13615395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96411067"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34052780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813642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50225619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98918988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