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3926081"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61228485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2136975229"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435950505"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53685663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2732348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8253147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52859282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43309239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872743834"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93530177"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7806947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244863234"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