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508777963"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215941268"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386668679"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752911767"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2100574637"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992958588"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