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564969754"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1113233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46120493"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964776050"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151935851"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01705519"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206707442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37648980"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