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599408062"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2074851336"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522376748"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294166087"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259526054"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48484646"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14082920"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285089559"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350268197"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029697313"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383346370"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426217904"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611304894"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