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29776879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10466081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69182537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296083963"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31083513"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