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78165532"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54935297"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1159350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1847442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810902540"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73237816"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42901242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5246575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