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5997265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7186441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6312993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5261831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2167423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4018294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1728435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4016090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296842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16698604"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5155321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8190424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1351755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