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490540240"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699713059"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31721272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88356641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625131470"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