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319756339"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145278726"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968873237"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214264654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27099790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30896849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250840869"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99797555"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65563183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09582156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64056310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92862976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338298548"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894804940"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383497943"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58140150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01489904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742998280"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91130562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84961375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16084075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388094420"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519056085"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39217458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712727127"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312941026"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4788576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52696137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913489898"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7118151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49517823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84640814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695925325"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826246574"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28364458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22859421"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