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956740345"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11163970"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682005763"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489791345"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865467716"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5135564"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74335421"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49255048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589584695"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525408746"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185870127"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837374671"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159634621"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960798999"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506121948"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09377394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80939653"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