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07840926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1507056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55838122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85795672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08574025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0607712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5230651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81593656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82418868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7351221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9734799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69032984"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617127182"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708268438"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9302509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5116335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99663208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52322729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50616444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82079713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54969211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3144976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96156985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3370514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77013621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92591518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66118999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9719337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8617628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3116224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6181965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81329201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01665326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45766342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