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79892564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09897207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51964619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29949560"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92537588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54387857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45852612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14639021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6920643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851789477"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