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757834323"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460124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0768237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13880369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9661095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9244054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19064719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