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1551192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7130833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49303989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30915842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670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