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7307191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50463326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9340752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6961426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2578517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7983719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