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297621408"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80314874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090969189"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092562356"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840933361"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84704434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727691091"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529528353"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