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4288009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379369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7308352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