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50632071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18271529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929263216"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