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700191399"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28722036"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979458248"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841189267"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687281988"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455916429"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435669934"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