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2266409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99442039"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35099455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29958144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80020997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027452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9437147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34740611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