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424289508"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47840791"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432144830"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7433492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273241954"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452816802"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695341709"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326024544"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567634333"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95123911"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254196816"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776789397"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639266561"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365679015"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763207828"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574135364"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900148026"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2119665353"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12735746"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613935234"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680111510"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098974865"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880495687"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635768219"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481073894"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396763344"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434604541"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803865624"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692901621"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709002933"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938296027"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923287329"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727117964"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005155684"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138393899"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305687585"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