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469030359"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488727139"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588283187"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142809097"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122176551"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674186256"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493150929"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514078716"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931587527"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841665936"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666119919"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788804237"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415711366"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584280614"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739737729"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2145621246"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746118772"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650071363"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435327623"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426710833"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563875246"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510977288"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44039357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785631049"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478141026"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495114664"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51813310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460030188"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535347739"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130852634"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499723780"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208862928"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803153055"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184120360"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959033413"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780543631"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