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IS_PKT.DOC</w:t>
        <w:tab/>
        <w:tab/>
        <w:tab/>
        <w:tab/>
        <w:tab/>
        <w:tab/>
        <w:t>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_PKT.DOS does: It provides an Ethernet or a Token R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s built to operate over Packet Drivers.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IS (3Com/Microsoft) instead of to a lan board directly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th NDIS users. We call this a "shim", sit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ications program (NetWare shells, TCP/IP, etc)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portions (NDI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flavored applications</w:t>
        <w:tab/>
        <w:tab/>
        <w:t>NDIS 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thernet/Token Ring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 Ethernet/Token R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dded to version 1.09 (as compared to v1.0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using old Novell 802.3 packets on the wire while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7 packets to the application. The BYU Packet Driver Nove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requires Type 8137 packets be used by the shell. The keyword "NOV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ion [pktdrv] determines whether or not conversion occu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placed after the NOVELL= phrase then convers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y</w:t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the same feature as the "-n" op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from the Clarks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does not occur if the right hand side is not a y, n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ccurs only if the NDIS driver uses Ethernet 802.3 pack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ans dis_pkt provides a Packet Driver Class 1 interface to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 for Ethernet 802.3 with 802.2 headers and Token Ring 802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s Packet Driver Class 11 and 3, respectively. The NOVELL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se boards. Dan Lanciani of Harvard adde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= y</w:t>
        <w:tab/>
        <w:tab/>
        <w:tab/>
        <w:t>&lt;-- Optional, if present and y(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 between old Novell 802.3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 the wire and Type 8137 for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mitting this line or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 turns off the con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ault is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, more elaborate example, with names easier to type.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no</w:t>
        <w:tab/>
        <w:tab/>
        <w:t>; do not convert packet type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Manger network startup routines run Netbin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'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 or later, LINK 3.64 or later,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.INI file store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all the protocol and MAC modu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ses the same general format as the LANMAN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series of named sections, where the s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racketed module name is a se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module in name=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e.g. [MYNetBIOS].  This is the name of th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at module's characteristics tab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5 characters or less (not counting the brackets).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ay be used but the Protocol Manager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device driver modules.  It defines the nam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S device driver that the module is contained 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ingle device driver name may be mention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PROTOCOL.INI file, if the driv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to get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is allows the module to find all relev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ased on a single name intrinisic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particular bracketed modul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is no driver name instrins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ules it is required that a unique nam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word for such modules anyway.  In this 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chanism used by device drivers can be used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ules to find their relevant modu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MAC modules.  If present, it is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determine what MAC modules it will ask to bi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changing this parameter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reconfigure a protocol to bind to a different MA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s parameter may be omitted if th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econfigured to bind to a particular MA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only contain one MAC and one stat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In the latter case (only in static mode)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y default will ask the one static protocol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module specific.  Keyword names must b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They may be mixed case bu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case when read by the Protocol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names are unique within the scope of each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 on the line.  Except for thi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, all other characters of the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sign.  If there are no parameters the equal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omitted.  A parameter is terminated by a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or semicolon.  No parameters ar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tring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format.  All numeric parameter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'0' through '9' or by a + or - followed by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9' character.  A hexadecimal parameter must start with '0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0X' and use valid hexadecimal digits.  A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rameter is treated as decimal integer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is surrounded with quotes ("....")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in the memory 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 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Manager supports an optional section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ed module name can be any valid nam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within this PROTOCOL.INI.  Drivername is requir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PROTMAN$, identifying the section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.  None of the 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NAMIC keyword is optional.  It defaults to NO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, the Protocol Manager operates only in the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 not support dynamic protocol drivers.  If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 operates in the dynamic mode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ITY keyword is optional.  If absent, then the VE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multiplexing priority if multiple protoco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o the same MAC (see Vector Demultiplexing in Chapter 7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the parameters on the right-hand side are pre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protocol module names, highest priority first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izes protocol drivers for demultiplexing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order in the list, and packets are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default priority AFTER those lis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STATUS keyword is optional.  If absent, then the B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not supported by the Protocol Manager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indStatus is supported by the Protocol Manag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ondition is a memory optimization feature primaril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