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kill Version 2.0                *               Troubleshooting &amp;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12K memory and DOS 3.0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sup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Kill is a fast-action arcade game.  On your journey throug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version,  you'll visit the first two planets in the six-pla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Kill sag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rive at your home planet after a long space flight, only to fi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destroyed by a demonic warlike alien race that kills for sh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ure. You are now the last of your race and out for reve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single minded quest is to destroy the alien leader's heavily armo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tle Star at the end of planet 6. But before you reach the Battle Sta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to battle your way through massive levels packed with dan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ing six other planets from the tyranny of these cr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e dangers you will face include meteor storms, space fo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deous creatures and strange space ships of incredible power, pilo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iens who will do anything to sto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you have limited fuel and weapons supplies, both can be col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long and perilous journey by picking up pods from the remai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ien crafts and creatures you have killed before reaching your ult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lucky you will have collected enough pods to have buil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ltimate battle cruiser, a craft of immense fire power and capable of m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truction, yet even this craft may not be enough when you reach the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tle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 can be started with several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depending on your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 will start the game for a Roland Sound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will start the game for an Adlib Sound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 will start the game for an EGA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 will start the game for a CGA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 will start the game for a Tandy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Read the instructions!  If you don't,  you will surely mi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on how to activate new weapons you find,  and you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very far.  Hit the spacebar to start the game from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If it moves shoot it, if it doesn't move shoot it anyway!  After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OverK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BER,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published by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s (ASP).  ASP wants to make sure that the shareware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 for you.  If you are unable to resolve a shareware-related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ASP member by contacting the member directly,  ASP may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.  The ASP Ombudsman can help you resolve a dispute with an ASP 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does not provide technical support for members' products.  Pleas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SP Ombudsman at 545 Grover Road,  Muskogeon, MI 49442-9427 or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mpuserve message via CompuServe Mail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Exec-PC for all the latest Epic MegaGames relea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Sysop:  Bob Mah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14-789-4210 (2400 Bau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14-789-4360 (14.4K Dual H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Kill -- Created by Ste Cork and Tech-Noir Productions Copyright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in the USA by                         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ic MegaGames                             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406 Holbrook Drive                    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tomac, MD 20854                         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being an Epic MegaGames custom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 Swee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ic Mega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